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ТИМОФЕЙ БЕЛОЗЁР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АПРЕЛЬ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тская литература, 1983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OCR </w:t>
      </w:r>
      <w:r>
        <w:rPr>
          <w:rFonts w:cs="Courier New" w:ascii="Courier New" w:hAnsi="Courier New"/>
          <w:sz w:val="24"/>
          <w:szCs w:val="24"/>
        </w:rPr>
        <w:t xml:space="preserve">А.Бахарев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СОДЕРЖАНИ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тств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юн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лачк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нец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нютина минут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Звонкое утро нам дарят будильники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мел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Мчится в солнечной ракете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етляч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вён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д рассвет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асин ве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Утром весенним, искрясь и звеня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уб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кас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укуш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На острове, в лиловой полумгле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покос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ршун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В корявых, толстых пальцах рыбака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частливые пленни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ребят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Предутренняя тихая пора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Ёл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Скучаю я по северным цветам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лнечные час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Уж то хорошо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ртуш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де спят стрижи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у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ла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конопл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частливая птиц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Открой окно и на реку взгляни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омя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Зовёт меня лодка-казанка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рек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совин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 картошке военной пор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ыба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рочон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ров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рян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ирен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В небе — ни облачка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ули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ва на остров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Пролетела над крылечком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уравл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едр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Прощайте, ивы и протоки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енние цвет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ен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ртын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ир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Первый лист с рябины сдуло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маш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В лесу — сорочьи сизые хвосты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уб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«Окончен день. Но прожит он не зря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Сверху — летние, снизу — осенние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ень на рек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зимь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На реке идёт сраженье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К ночи столько таинственных звуков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ночном лес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Переплелись осина с елью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Взошла луна. И свет её печальный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гроб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нежный к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За моим окошком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Спит, одетая в бетон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Замер заяц в ярком свете фар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довоз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Иртыш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лечный Пут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детств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хожи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негови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ветные голос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лдун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лоледиц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льмен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больниц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стёр на снег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арсу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яц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хотни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негир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са-плясунь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л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уропат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прел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В поле радостно гром громыхает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Громада сумрачного бора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Сиреневый, розовый, синий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ос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Отшумел ледоход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Дарит песенки весна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Никак не усну, хоть за окнами — ночь.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етла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Детство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420" w:hanging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ере Белозёровой</w:t>
      </w:r>
    </w:p>
    <w:p>
      <w:pPr>
        <w:pStyle w:val="Normal"/>
        <w:shd w:fill="FFFFFF" w:val="clear"/>
        <w:ind w:left="3420" w:hanging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очка с венком на голов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реди сияющего лета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олько ягод в спутанной трав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цветов, и солнечного свет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рекой пылят грузови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инем небе тают самолёт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ползают медные жу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её резиновые бот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е косички радостно торча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щекам рассыпаны веснушки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Верка, Верка! – девочке крича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лесу весёлые подружки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Июнь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ют гречу, скворцы вылетаю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высоких насиженных гнёзд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олотистые мушки витаю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д травой, набирающей рос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олодеют бутоны ромаше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небе тучи плывут налег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альчишки бегут без рубаше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 ослепительно синей реке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Облачко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лое облачко в небе высок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небе широком, холодно-пуст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ётся о красное солнышко бок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село машет пушистым хвост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ждичком брызжет над сумрачной нив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 речке спешит, излучая тепло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лое облачко с розовой грив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ж не из детства ль тебя принесло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Гонец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 чём вы стучит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на стене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 тайном гонц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лихом скакуне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чится по жизн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ременем вслед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шапке гонц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подкладкой,- паке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что за пак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кого и ком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стно пока лиш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нцу одному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Анютина минут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пионерки Ленцовой Анют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уже год не хватает минут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ть зарядк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авить кроват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убы почистит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рог разжеват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ырки просунут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ямый шнуро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ыгнуть в автобус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петь на урок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но смотреть на мученья Анют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ли, товарищи, лишней минуты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онкое утр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дарят будильни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лучают от нас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затыльники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Шмель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полиную метел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л дорогу шмель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елькнул над огород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м на кухню залете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д синей чашкой с мёд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хозяйски загудел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left="342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ыну</w:t>
      </w:r>
    </w:p>
    <w:p>
      <w:pPr>
        <w:pStyle w:val="Normal"/>
        <w:shd w:fill="FFFFFF" w:val="clear"/>
        <w:ind w:left="342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чится в солнечной ракет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 ливней, время гроз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равним ни с чем на свет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ний шум родных берёз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ём и радость, и тревог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щемящая печаль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жит за ним дорог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скончаемую даль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ветлячо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ночник-светляч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з на тропинк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овсем как червяч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гибает спинк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хвостик не прост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ак будто золот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чик этого хвост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н всей опушке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ру из-под лист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траву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волнуш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ке – бабочке ночн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лубничине лесн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х,- промолвила во с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ая ромашка,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чеёк приснился м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луби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овражка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ыбнулся светлячо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олз через сучо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ятал хвостик под лопух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тух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вёно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ночь кричал совён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аинственном бор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 окошком клён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ались на ветр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волнованные клён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птались поутру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О чём кричал совён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аинственном бору?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ред рассветом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ы долго спите, люди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ите за окно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истом небе, как на блюд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лых звёздочек полно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уна стоит така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щая небосвод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из леса вытека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чка искритс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как мёд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асин ве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ли Вас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бушка и дед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 тебя в запас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, много лет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луйся печенье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ки ублажа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ебя ученье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ерегружай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бя в запасе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Чья там у ок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абаке и квас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од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на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ром весенним, искрясь и звен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ния радости будит мен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ь одеяло! Встаю, изумлённы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ием птицы на ветке зелён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чками в небе, весёлой рек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щей, с утра потерявшей пок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лнечном блеске весеннего дн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ько чудес ожидает меня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Труб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ез я в пустую стальную труб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тих там и крикнул вполголоса: - Бу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загудела труба, ожил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ихий мой голос на свет понесл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юди снаружи воскликнули: - Б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ла для всех интересной труб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Бекас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болоту в ранний час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мы тихим шаг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риком вырвался бекас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молния, от нас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ете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зиг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гом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укушк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тайна в голосе кукушки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ё печальное ку-к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ькает тенью по опуш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ит вздохом по леск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чей доверчивый тумани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печаливает рожь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чём, кукушка, на поля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так задумчиво поёшь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трове, в лиловой полумгл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вонкий смех, и шум ветлы печальн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мейки в остывающей зол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леск весла, и блеск воды кинжальны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шалашом, похожим на седл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линной палке – шумный флаг пиратски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шалаше уютно и тепл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удный ужин делится по-братск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а покосе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и вершины облаков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лнышка полн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равы около лесков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ово-зелен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ёлки сонные торча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гибаясь от рос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емляничины стуча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олотно косы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ршун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седым ракитовым куст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шун в перья голову вбира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драгивает дымчатым хвост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скает крылья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  умирае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бегает плёнка на глаз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юв и когти судороги сводят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И гремит над озером гроз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молчанье облака проходя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орявых, толстых пальцах рыба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вчит пунцовый хвостик червяка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жимается, свивается в колечк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рючка сорваться норовит, по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волной не образумит реч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оценит око окунь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частливые пленники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хлеву, в замшелой темнот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самым потолк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ла птенчиков в гнезд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атка волоско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, как пленники, сидя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спинами коров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мошек крошечных едя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крупных комаров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койна ласточка за них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ькая там и ту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рылышки у всех троих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ут себе, растут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Жеребят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мный, с отблеском алым закат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ждь хлестал – не поднять головы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Мчались в степь стригунки-жеребят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зелёному чуду трав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ягались, и радостно ржал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тавали они на дыб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век их в неволе держал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ысокой стеной городьб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ер нёс ледяные порыв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шевал, жеребят не щад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швырял им на крупы и грив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ворные струи дождя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тренняя тихая пор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олнца, ни луны на небосклон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дных звёзд ленивая игр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леск алмазов на высоком трон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от зарозовели обла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яжёлой ржи притихли коростел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лугов разъяснилась ре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беди над озером взлетели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Ёлк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шубу старую одет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аутине до брове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унула ёлка в лет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кончики ветве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учаю я по северным цвета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едра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по нехоженым поляна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молчаливым ягодным места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черёмуховым солнечным бурано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е здесь повсюду торжеств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ишины, и праздничного шум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е вековечное родств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всём, во всё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 находит дума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лнечные часы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проще солнечных часов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упней и точне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их найдёшь в глуши лесов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орах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среди степе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ду, за речкой на песк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берёзовом пеньк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зде ты будешь при часах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яло б солнце в небесах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то хорошо, что за окнами дом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также течёт величавый Иртыш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вичья песня с гудками паром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ывёт в луговую полдневную тишь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то хорошо, что седая ряби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так же стоит, опершись на плетен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льнут к сапогам моим листья и гли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арят берёзы прохладу и тень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ертушо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ёт в ограде вертуш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хомутиком на спинке,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ёлый солнечный круж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гвоздём посерединк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етерку любому – бра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любым готов сдружитьс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им день и ночь вертеться рад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нь и ночь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кружиться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Где спят стрижи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ят гуси в излучине тёмной ре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рае, с телятами спят индю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урятнике душн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на скользком насест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ят бравые кочеты с курами вмест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рцы – на берёзе в скворечнике сорн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таи стрижей – в поднебесье просторном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4"/>
        </w:rPr>
        <w:t>Жу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ёл я в зарослях сирени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ульке сомлевшего листка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еленевшего от лен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го сонного жу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ыльцой на радужной коро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яло крылья развернул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шага сделал по ладон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нова замертво уснул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я дёргал за усин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яс в кула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в росе купал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рачивал на спин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жук всё так же крепко спал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 и я, поджав колен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нул, намаявшись слег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Нашли меня в кустах сирен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кулаке моём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жу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блак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у в траве и в тысячу свистков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на ухо насвистывает ветер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непослушной стае облаков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нет беспечнее на свет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ню их к югу,- жалуется он,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речкам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чтоб набирались влаг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и считают галок и ворон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 ловко прячутся в овраг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й, скажу я, баловной народ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рустно мне, и смех меня берёт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конопле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в конопле затаиться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ворвался в неё воробе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орожно впорхнула синиц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стилас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чета голубе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т это щеглы прилетел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умраке густой конопл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елькнули и сесть не успел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ж всё до чиста растрясли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отчаянный крик, суматох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смешалось... И словно в кин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является кот наш Ерох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глазах зелено-зелено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частливая птиц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описанной бросив страниц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зглянул за окошко с тоск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видел счастливую птиц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весёлой весенней рек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легко она в небе играл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кользила с крыла на крыл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ремительн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в вод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нырял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ивая речное стекло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счастливая белая птиц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плынь, и простор, и весна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Голубком вылетает страниц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открытог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еж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н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ой окно и на реку взгляни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ё пересекли вечерние огн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блестит, от неба – голуба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вётел – синяя, на быстрине – ряба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звёздами и серпиком лун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полна глубокой тишин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поздалый белый теплоход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ней в затон за цыпочках идёт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Хомя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0"/>
          <w:szCs w:val="20"/>
        </w:rPr>
        <w:t>А что? Мне нравится хомяк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азки, и фигур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мосед он, и добря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гляденье – шкурк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что за щёчками слег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тянут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мешочки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ведь в норе у хомя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ыновья, и дочки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вёт меня лодка-казан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ечную безлюдную даль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Дровец тальниковых вязанка,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0"/>
          <w:szCs w:val="20"/>
        </w:rPr>
        <w:t>Рыжовки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</w:rPr>
        <w:footnoteReference w:id="2"/>
      </w:r>
      <w:r>
        <w:rPr>
          <w:rFonts w:cs="Courier New" w:ascii="Courier New" w:hAnsi="Courier New"/>
          <w:sz w:val="20"/>
          <w:szCs w:val="20"/>
        </w:rPr>
        <w:t xml:space="preserve"> цветная вуал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нарик, да нож перочинны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уже – брызги в лицо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 борту – остров грачин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рицы полукольц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йма с крутыми стогам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бо во всю вышину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лодка дрожит под ногам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 берег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гони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волн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а рекой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рекой, в лугах, где пахнет мёд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кая, лохматая трав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кукушки ссорятся с удод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очами ухает сов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где дышат грозами зарниц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епни сохатых сторожа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в ольховом гнёздышке синиц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 яичка тёпленьких лежат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Лисовин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атый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овин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ляну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дин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ин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ови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о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ёкл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капуст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пшениц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меш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асес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етуш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ин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мехнулс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овин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 картошке военной поры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хлеба нет ни крошки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похлёбка с лебедой,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можно съесть картош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й первой, молод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ярых углях испечённ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ленивым таганк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аху крупно посолённ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окутанной парком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ужны ножи и лож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арёшки не нужны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адошки от картош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расна раскалены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ыба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юдской толпе издале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миг узнаю рыба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сияющий идё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атерчатой панам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шочек тощенький несё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ими рукам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шочке плещется вод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ребёнку в зыб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ём хорошо туда-сюд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чиваться рыбке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рочоно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очонок выпал из гнезд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-то было шуму и мороки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место страшного суд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тались в рощицу сорок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орванец! – неслось со всех берёз.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ебя толкнуло на проступок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ы ещё яйца не перерос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елторот и, как скорлупка, хрупок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одной мыслишки в голов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и рассеянных ромаше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очонок путался в трав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лёвывал козявок и букашек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рал в березняке денё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ышк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купалос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в море хлеба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очонок одолел пенё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пенька, как с детства,- прямо в небо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олодец! – неслось ему вослед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Детство! Детство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 xml:space="preserve">Глянуло и – нет. 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ров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ю я на речке коров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ерёвку домой привед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кажу я корове ни слова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а старые вилы найду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шуршит под навесом солом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веркает в закатном луче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йдет мама с ведёрком из дом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лотенцем на левом плеч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вко вымоет вымя и смаж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тенцем его оботрё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той, красавица! – ласково скаж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рова блаженно замрё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ит на меня с интерес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езарно-глубоким зрачк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пахнет под старым навес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дарным парным молоко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арянк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но зарянка поёт на рассвете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Минуло лето и выросли дет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азлетятся теперь кто-куда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ли им и питьё, и еда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тятся ль с самой красивой берёзкой,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0"/>
          <w:szCs w:val="20"/>
        </w:rPr>
        <w:t>С пашней внизу и рассветной полоск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ихим жильём над широкой рекой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ли детям их мир и покой?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ирень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цвела, побурела сирен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 ней до весны позабыли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пухи атакуют плетен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сив крыль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седые от пыл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це яростно жжёт с высот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 ищут прохлады и тен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горя в трубку свернулись лист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недавно цветущей сирен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бе – ни облачка. Жарко с утр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чет в лесу вековая кор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дно всем – муравью и пчел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слику в норке, бельчонку в дупл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ёрной стеной заслонив небосклон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жатся стаи грачей и ворон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кукушке на всё наплевать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стаёт на горе куковать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ули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ять распахнута дорог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ждям осенним и ветра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луш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на отмели отлог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ит кулик по вечера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покидая шум причальн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шит осенняя ре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ышать тихий и печальн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щальный голос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и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Ива на острове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ний закат торопливы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ёл облака на пок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чём ты задумалась, ив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д широкой рекой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опятся волны на север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юг собрались журавл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сили на острове клевер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в лодки свалив, увезли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истве золотят паутин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дного солнца луч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рылья закинув за спин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стров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дя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ч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летела над крылечк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утина с паучк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ерёза, как сердечк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ым дрогнула листко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Журавли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аждым годом всё выше и выш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летают на юг журавл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еле виден и слышен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полёт с нашей шумной земл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нешь в небо – и сердце сожмётся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уравлиная тонкая нит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етру от усталости рвётс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ится «курлы» обронить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едр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ырубке, в таёжном мелколесь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то, недоступный топор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чий кедр, качаясь в поднебесь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листой хвоей свищет на ветр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убцах-надрубах, в трещинах замшелых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роню коры тяжёлую од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берёз и ёлок обгорелых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вёт друзей, которых больше нет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щайте, ивы и прото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ижи и ветер с Иртыш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д обрывом одиноки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ом родного шалаш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ях ликует непогод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шла на нет былая шир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в каюте пароход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жу, как пленный богатырь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сенние цветы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ние осенние цвет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 прощальной тихой красот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уже не клонятся смущённ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телются под ветром над трав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, вздрагивая, смотрят отрешённ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ёстрый луг, засыпанный листв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запаха и ни былого цвет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в них нет... Их волшебство в другом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ю на них – и наступает лет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лагодать... Хотя разор – кругом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сень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ает в сусликовых норах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ний ветер низов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окошками контор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их вагончик полев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дут у кузнечной коновяз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овок зимних рыса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 железным комьям гряз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мят на юг грузовик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артын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ая чайка – мартын рыболов,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он как будто из острых углов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ёгкий, бесшумный, в любую погод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ходу он чиркает клювом о вод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ркнет – и вспыхнет живой огонёк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бе мартын – не зевай, окунёк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Чиро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зорьке ветеро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остный и быстр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чится уточка-чир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водой огнистой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лист с рябины сдул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сеннего ковр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м холодом дохнул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речного серебр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учка на паути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ервым страхам понесл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уманчиком в низи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стог заволокло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омашк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ь – на стужу, полдень – на жар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но и уныло, как в невол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онится ромашка по ветр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но поблёскивает в пол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её одну за все цвет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траве под косами завял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ихой журавлиной высот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лилис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ни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ли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есу – сорочьи сизые хвост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устых полях – янтарная солома,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0"/>
          <w:szCs w:val="20"/>
        </w:rPr>
        <w:t>Сырой земли тяжёлые пласты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это всё давным-давно знакомо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этот бор на берегу ре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т загон с крапивой и бурьяном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что мне в них? И чем берёт в тис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н тот овраже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застланный туманом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 иду сюда - в который раз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адко мне, и радостно, и грустно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усть себе для посторонних глаз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всё кругом и холодно, и пусто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уб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охший дуб среди зелёных ёлок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словно отлитый из чугун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рюмо-чёрен. Между веток голых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жёлая гнездится тишин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 сердцевине, под корой корявой,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только ухо к дубу приложи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ё грохочут грозы величав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д листвой проносятся стрижи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чен день. Но прожит он не зр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жу, молчу, усталый, на ступеньк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вдалеке сквозь лес видна зар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гоньки соседней деревеньк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м, в своей ограде, на крыльц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ком, сквозь лес зарёй любуясь ал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ростой и вечной думой на лиц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ит такой же человек усталы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ху – летние, снизу – осенни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лывают на юг обла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трам замедляет течени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леплённая солнцем ре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ым сеном и свежими плахам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поленницей дышит навес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ужими залётными птахам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лняется сумрачный лес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сень на реке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лисица в тальник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зимнему шныряе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ждый бакен на рек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траха замирает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-вот раздастся трубный зву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вущего буксир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знёт в скобу железный крю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цман крикнет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ира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скрипит зловещий трос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крышей небосвода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сти-прощай, родимый плёс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будущего год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едзимье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сень прошл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има не идё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тужа нагрян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 крыш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потечё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орока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кочет соро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д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каждог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еке идёт сраженье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ются давние враг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дляется движенье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0"/>
          <w:szCs w:val="20"/>
        </w:rPr>
        <w:t>Замерзающей шуги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</w:rPr>
        <w:footnoteReference w:id="3"/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ом застланы талин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токи, и мысок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силенные льдин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зают на песок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 теряет отражень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 окутан бахромой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еке идёт сражень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й осени с зим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очи столько таинственных звуков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илось в речном тальнике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дохов, шорохов, скрипов и стуков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ворится на Омке-реке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на берег выползли ра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собой поиграть в чехарду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щуки дерутся во мрак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мерцающих звёзд на виду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утро... Окошки в узор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овлённо синица поё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рока трещит на заборе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 Ом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смотрите-ка,- лёд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ночном лесу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иней леса одинок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жат далёкие огн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хрупкой ветке спит сорока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только руку протян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ерлоге, между трёх сосёно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пит доверчивый медвед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есяц так беспечно тоно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аже боязно глядеть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лелись осина с елью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скрипят, и вот ворчат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рошённые метелью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ветви вкривь и вкось торча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ругих лесах, за речкой Оя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пят спокойно по ноча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десь от скрипа нет поко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куропаткам, ни сычам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ошла луна. И свет её печальны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оттенил на мраморном снегу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город, и стог пирамидальн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лижний лес, и дальнюю тайг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ошла луна... Дорога заискрилас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– до былинки – в поле проросл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проступило, всё вокруг открылос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тень вошло, и тайну обрело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угроб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плетень шагнул сугроб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одной морщинки лоб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снежная сороч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груди – сорочья строч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антовато вьётся чуб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ва – лав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а – клуб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нежный ком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вался с ветки снежный к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ыль рассыпался беззвучно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я сбил одним толчк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му на ветке было скучно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у охота по вес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сеть сосульк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сне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 моим окошком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очные ели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етвях зелёных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о спят метел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хо скачут бел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олзни сную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весне синиц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сенки пою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, одетая в бетон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мостами реч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тся ей зелёный клён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ряслицем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крылечко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тся лодка в тальни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ещущая вар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руха на песк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едным самоваро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тся солнечный откос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терки рыбачь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знакомые до слёз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с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ячь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р заяц в ярком свете фар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 на снег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покорно лапки свесил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устал он, бедный, так устал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арком всю мордочку завесил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ит зайца нестерпимый св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чьим взглядом душу прожига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уда дороги зайцу н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страх ему не помогает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одовоз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шарф, в усы упрятал нос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ядя Гриша, водовоз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ни с сеном вмёрзла кад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дом затянуто ведро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чёлкой рыжая лошад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т живо и хитро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качь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с гор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гору – тиш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знакомо ей давн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авно от дяди Гриш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лыхать ни «тпру!»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«но!»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а Иртыше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хотно замерзае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ом охваченный Иртыш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 в протоки заполза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ёт осоку и камыш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ёлах дым над каждым дом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поздний куличо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нит по льду живом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ости к внука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ичок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лечный Путь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новогоднего бура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звездило так, что не заснуть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лыми волокнами тума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лется по небу Млечный Путь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избой, над тихим палисад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лёнам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склонёнными к земл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заречным яблоневым сад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полями, скрытыми во мгл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всей деревней безмятежн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дорог ревущих в сторон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лечный Путь – пустынный и безбрежный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лется в небесной вышин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Из детств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ближний лес я вижу дальний лес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квозь него – избушку и дорог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оказались баня и навес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– огород, в снегу – тропинка к стог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ижу сквозь оконное стекл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ать и стол под скатертью крахмальн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хорошо - уютно и тепло,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нова в радость путь мой дальний-дальний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охожий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кает за окнами утренний снег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тихой дороге идёт челове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ужурке и шапке, с пушком на ще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дорожной котомкой и тростью в руке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0"/>
          <w:szCs w:val="20"/>
        </w:rPr>
        <w:t>Мерцает куржак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</w:rPr>
        <w:footnoteReference w:id="4"/>
      </w:r>
      <w:r>
        <w:rPr>
          <w:rFonts w:cs="Courier New" w:ascii="Courier New" w:hAnsi="Courier New"/>
          <w:sz w:val="20"/>
          <w:szCs w:val="20"/>
        </w:rPr>
        <w:t xml:space="preserve"> у него на спин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таются длинные кисти кашн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тает над шапкой весёлый паро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усую прядь шевелит ветерок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ипит под ногами задумчивый снег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тихой дороге идёт человек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меньше становится он вдале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рость его еле заметна в ру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т и совсем не видать ничего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трости его, ни его самого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шёл, словно канул вдали, челове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ишь поле вокруг да сверкающий снег...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негови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хо сдвинув набекрен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жавое ведёрк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алился на плетен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овик Егорка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лашает он народ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ъехать с горки в огород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 него пылает нос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ело и ярк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воре трещит мороз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Егорке – жарко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Цветные голос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чудеса! Лишь зажмурю глаза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жу как в зеркале все голос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жу я дворника голос усат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рканье ног и брюзжанье лопат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жу я серые крики ворон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ёлтый и красны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мвайный трезвон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жу на лестнице скрип деревянн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с сестрёнки, с мороза румяный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растаял за шторой в окн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ив сосульк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шиворот мн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лдун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ёт под крыльцом одинокий колдун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дой, молчаливый, тяжёлый колун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ожет, умытый древесною пен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йти сквозь корявое, в сучьях, полен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ть тяжесть с души и заботу с лиц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ороз до рубашки раздеть молодца!</w:t>
      </w:r>
    </w:p>
    <w:p>
      <w:pPr>
        <w:pStyle w:val="Normal"/>
        <w:shd w:fill="FFFFFF" w:val="clear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Гололедиц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какая гололедица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шагается, а едется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у я куда попал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ком делаю шаг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смазанные сал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ю вертят сапог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тя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тя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хотя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одчиняйся нам!» - скрипя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люблю я эти шту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иказывайте мне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ц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зял я ноги в ру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вшис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пине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льмени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ер крышей громыха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т жалобно в трубе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печи огонь порхает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у нас в избе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меня в муке колен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сестрёнки в тесте нос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жно лепим мы пельмен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носи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на мороз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 от друга по секрет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бабушки тайк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кладём в пельмень монет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начиним уголько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глянет бабушка лукав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колёсики-оч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здохнёт: «И то забав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х вы, птички-кулички!..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Воет ветер сиротлив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шепчу я в поздний час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падись, пельмень счастлив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тр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м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нас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больнице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ежу и рисую мороз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цепил я к автобусу хвост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чится он, на зверушку похожий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т это шагает прохожи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где у прохожего нос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 за пазуху спрятал прохожи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ежу и рисую мороз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опил я на улице печк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плотную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крылечко к крылечку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газины, дома перенёс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ежу и рисую мороз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ощу выпустил огненных птичек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двадцать штук рукавичек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язал я на ветки берёз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ежу и рисую мороз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етели озябшие птиц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следние две рукавиц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накомый мальчишка унёс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ежу и рисую мороз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стёр на снегу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ко-далеко, у заснеженных гор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ым маком расцвёл на опушке костёр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там, на снегу, с хворостиной в ру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войный чай кипятит в золотом котел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ет сало и хлеб на прикладе ружья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ёплом доме ему так завидую я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Барсу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берёзой, на гор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барсук в своей нор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ора у барсу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ка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у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бо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суку тепло и сух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ый день ласкают ух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м берёзовых ветве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опение детей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дстилке крепко спя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ьчики с усам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сытости сопя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жными носами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ипнет ветка или сук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ткроет глаз барсук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ким ухом поведё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мехнётся и уснёт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нора у барсу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аяц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орохами, звоном куржа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удило зайца-русака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дно и голодно бедняжке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робко вышел из нор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олубом, заснеженном овражк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одал осиновой кор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мелев, размялся понемног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жал заиндевелый лес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ёк пустынную дорог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зелёной озими исчез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хотни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ёлым охотник уходит в тайг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мяным, побритым и сыты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сли в пургу не замёрзнет в снег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рухнет в берлогу в Медвежьем Лог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ой, спотыкаясь на каждом шаг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ёт он худым и сердитым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негири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елом горит полоска ал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ой, остывающей зар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кирде соломы обветшал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овляют перья снегир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тавляют радостные груд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ому, сходящему с небес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бровей завьюженный и чутки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встречая, молодеет лес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Лиса-плясунья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ог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а мышкует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ляшет и танцует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кружится, как пав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о чечётку бьё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кинется направ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влево повернё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юхивает лун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товая к прыжк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зарте даже слюн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т по языку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ясунья дышит част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углубленьях нор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занавесом наст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ми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шины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олки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ая апрельская лун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цающая санная дорог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розная ночная тиши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ва весёлых волка возле стог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м свищу и вилами грож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йти прошу их, чуть не со слезам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лошадёнку я едва держ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лки даже не моргнут глазам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затевают новую игр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 дворе голодная корова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илы я наперевес бер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лость моя на всё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на всё готова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уропатки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опатки на ночлег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олуб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нырнул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снег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 самого рассвет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м сказочном снегу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опаткам снилось лет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голубик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луг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Апрель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ою глаза я и вижу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т под окошком апрель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ульку ребристую лиж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дошкам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ви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ель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ут – от счастливой улыбки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бёнка его и треух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есь он – веснушки да цыпки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й замечательный друг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уже мячик в кармане,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0"/>
          <w:szCs w:val="20"/>
        </w:rPr>
        <w:t>Резное весёлко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</w:rPr>
        <w:footnoteReference w:id="5"/>
      </w:r>
      <w:r>
        <w:rPr>
          <w:rFonts w:cs="Courier New" w:ascii="Courier New" w:hAnsi="Courier New"/>
          <w:sz w:val="20"/>
          <w:szCs w:val="20"/>
        </w:rPr>
        <w:t xml:space="preserve"> в рук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котным дворо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на полян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тесно, как льдинкам в рек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ни всё длиннее и краше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ют, заливаясь, скворц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ельница крыльями маш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вонко стучат кузнец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чется бегать и прыгат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чется всюду успет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ами от радости дрыгат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часть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меяться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еть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е радостно гром громыхае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шальные, гудят провод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ка в берегах полыхает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0"/>
          <w:szCs w:val="20"/>
        </w:rPr>
        <w:t>Белым пламенем вешнего льда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мада сумрачного бор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а горланящих граче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из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по склону косогор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умане катится руче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ёт луна нетороплив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звучно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падает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 рос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волшебное огнив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ькает в ельнике лис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реневый, розовый, сини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озером цвет облаков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колько в них трепетных лини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оких, до звёзд, тайников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холодом веет оттуд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йной чудесной!.. И вот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ихое-тихое чуд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облачко месяц встаёт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Лось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весной в поток бурлящи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ьются талые снег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чий лось в лесные чащ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ит сбрасывать рог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словно воин безоружн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ой шагающий с войн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ерит в мир большой и дружны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ятый радостью весн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шумел ледоход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 Над рек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лся вековечный поко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рова – недоступны и немы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нут в тёмно-зелёной тен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шелохнутся бакенов шлем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робятся, не гнутся огн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всё ещё скованы воды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м тихой Полярной звезд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тяжно гудят пароходы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илая дымами плот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рит песенки весн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аёт улыб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встречу е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со д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ывают рыбк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 не усну, хоть за окнами – ночь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ждик весенний решил мне помочь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ёлся по крыше, помедлил немножко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за окошками свесились ножк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ребряных туфельках, в синих чулках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тёклам скользнули, скользнули и – ах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шлёпал мой дождик по листьям берёзы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ж ты извини,- зашептал он сквозь слёзы,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я тебя убаюкаю, друг...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комнату солнце нагрянуло вдруг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ветлан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Сказ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а-была девочка в тихой избушк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ушка стояла в конце деревушк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ней начинался глубокий овраг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враге ютился ночной полумрак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альше, за лесом, пестрела полян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да убежать собиралась Светлан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Так девочку звали. Весь день у ок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ела и грустно вздыхала она.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асно скучала Светлана в избушке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вно уже ей надоели игрушки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лоун, румяный, как сдобный калач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нны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ёны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иновы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яч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он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авлин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сёл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артыш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 игрушки с картинками книж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бабушка всё говорила Светлане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ешь пирожков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охни на диване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ушка от внучки была без ум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всякой работой справлялась сама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ила трав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скала бельё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сюду мелькала косынка её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глядя на бабушку, стало Светлане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сем уж тоскливо сидеть на диван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ла она ключ, заглянула в комод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ла косынку поярче и вот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уда старушка рубила дров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ла окно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а таков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враг опускались колечки туман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жала вприпрыжку и пела Светлана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учи меня, дорож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й солнышко встречат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ирать грибы в лукошк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окош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кучать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кукуй до ста, кукуш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волшебного дупл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я бы, как старушк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ё умела, всё могл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ри в лесу, полян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окольчик озорной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звенел он постоянн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бы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д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мной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у дорожки столпились волнуш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леса послышался голос кукушк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 весёлой поляне лесной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ткрылся Светлане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ок озорной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ушка несла из колодца водиц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руг ей как что-то кольнёт в поясницу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ва до избушки она добрел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пину уже разогнуть не могл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рудом одолела старушка крылечко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чку взглянула – гора, а не печк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боли в глазах у старушки – туман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дохнула о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гл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иван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х ты, Господи, прости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ен плач старушки.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дровишек принести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испечь ватрушки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гинут куры со двор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адёт коров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сегодня же, с утра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ла здорова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, причитая и плача в подушку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нула старушка. Сморило старушку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нула старушка и слышит во сне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ыхтит, поднимается тесто в квашн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дит – да как весело! – в печке огонь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ушка ко лбу приложила ладонь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ла глаза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</w:t>
        <w:tab/>
        <w:t>А из жаркой печ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ол, как живые, летят калачи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 вдруг запахло парным молок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то-то в сенях зашуршал рушником.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ушка лежит, обливается потом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шепчет тихонько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х, Господи, кто там?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ойся, явись! Уж не смерть ли моя?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ышит в ответ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то, бабушка, я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 кто ж это ты-то? Неужто Светлана?! –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ушка чуть-чуть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не упал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с диван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ж принесла ей Светлана калач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ал на старушку нечаянный плач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и ж ты! – сквозь слезы старушка шептала.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ница в доме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я и не знала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же ты у меня молодец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я-то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этом и сказке конец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i/>
          <w:i/>
          <w:iCs/>
          <w:color w:val="000000"/>
          <w:sz w:val="24"/>
          <w:szCs w:val="24"/>
        </w:rPr>
      </w:pPr>
      <w:r>
        <w:rPr>
          <w:rFonts w:cs="Courier New" w:ascii="Courier New" w:hAnsi="Courier New"/>
          <w:b/>
          <w:i/>
          <w:iCs/>
          <w:color w:val="000000"/>
          <w:sz w:val="24"/>
          <w:szCs w:val="24"/>
        </w:rPr>
        <w:t>Читателям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i/>
          <w:i/>
          <w:iCs/>
          <w:color w:val="000000"/>
          <w:sz w:val="24"/>
          <w:szCs w:val="24"/>
        </w:rPr>
      </w:pPr>
      <w:r>
        <w:rPr>
          <w:rFonts w:cs="Courier New" w:ascii="Courier New" w:hAnsi="Courier New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ирокая русская печь, заваленная сырыми полушубками и валенками, а в руках моей сестры — книг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ушаю — и словно сам иду по лесу, вхожу в медвежью избушку, сажусь на мишуткин стульчик и ем похлёбку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или мы в глухом таёжном селе, лес был рядом, но он не был таким отчётливым, как в книге. Он таким стал для меня позже, когда я вышел из сказок и научился смотреть на вещи своими глаз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 родился в большой крестьянской семье, воспитывали нас в труде и строгости. С малых лет мне пришлось жить само</w:t>
        <w:softHyphen/>
        <w:t>стоятельно. Шла война. Я жил в Омске и Омской области, сапожничал, был учеником столяра и художника, расчищал от снега железнодорожные пути, работал с лесозаготовите</w:t>
        <w:softHyphen/>
        <w:t>ля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удное детство, на мой взгляд, не проходит даром для писателя: обостряются все чувства, многое помнится больше и яснее. И когда вкладываешь в строки то, что было, когда не</w:t>
        <w:softHyphen/>
        <w:t>вольно, взволнованный воспоминаниями, плачешь или смеёшь</w:t>
        <w:softHyphen/>
        <w:t>ся над какой-нибудь подробностью — это настроение передаёт</w:t>
        <w:softHyphen/>
        <w:t>ся и читателю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амять детства неисчерпаема. Я написал уже много книг, а источник не иссякает. Не дают покоя обычные, на первый взгляд, вещи — воющие за деревней волки, мышкующая в поле лиса, летящий над жнивьём грач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мои книги — о Сибири. Я исходил и изъездил свой край вдоль и поперёк, многое не вмещается в стихи, поэтому наряду со стихами я пишу и проз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мочь своему читателю научиться чувствовать, думать и наблюдать — в этом я вижу свою задачу.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z w:val="22"/>
          <w:szCs w:val="22"/>
        </w:rPr>
        <w:t>Тимофей Белозёров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жовка – рыболовная сет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га – первый осенний лё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жак – изморозь, ине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ёлко – палка для игры в мяч, в лап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firstLine="567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  <w:jc w:val="both"/>
    </w:pPr>
    <w:rPr>
      <w:i/>
      <w:color w:val="000000"/>
      <w:sz w:val="22"/>
      <w:szCs w:val="24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  <w:sz w:val="24"/>
      <w:szCs w:val="24"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b/>
    </w:rPr>
  </w:style>
  <w:style w:type="paragraph" w:styleId="Epigraph">
    <w:name w:val="Epigraph"/>
    <w:basedOn w:val="Normal"/>
    <w:next w:val="Normal"/>
    <w:qFormat/>
    <w:pPr>
      <w:ind w:left="2835" w:hanging="0"/>
    </w:pPr>
    <w:rPr>
      <w:sz w:val="24"/>
      <w:szCs w:val="24"/>
    </w:rPr>
  </w:style>
  <w:style w:type="paragraph" w:styleId="EpigraphAuthor">
    <w:name w:val="Epigraph Author"/>
    <w:basedOn w:val="Epigraph"/>
    <w:next w:val="Normal"/>
    <w:qFormat/>
    <w:pPr>
      <w:ind w:left="3402" w:hanging="0"/>
    </w:pPr>
    <w:rPr>
      <w:b/>
      <w:i/>
    </w:rPr>
  </w:style>
  <w:style w:type="paragraph" w:styleId="PoemTitle">
    <w:name w:val="Poem Title"/>
    <w:basedOn w:val="Normal"/>
    <w:next w:val="Normal"/>
    <w:qFormat/>
    <w:pPr>
      <w:ind w:left="2268" w:right="1134" w:hanging="0"/>
    </w:pPr>
    <w:rPr>
      <w:b/>
      <w:szCs w:val="24"/>
    </w:rPr>
  </w:style>
  <w:style w:type="paragraph" w:styleId="Stanza">
    <w:name w:val="Stanza"/>
    <w:basedOn w:val="Normal"/>
    <w:qFormat/>
    <w:pPr>
      <w:ind w:left="1701" w:right="567" w:hanging="0"/>
    </w:pPr>
    <w:rPr>
      <w:i/>
      <w:sz w:val="24"/>
      <w:szCs w:val="24"/>
    </w:rPr>
  </w:style>
  <w:style w:type="paragraph" w:styleId="Subtitle">
    <w:name w:val="Subtitle"/>
    <w:basedOn w:val="Normal"/>
    <w:next w:val="TextBody"/>
    <w:qFormat/>
    <w:pPr>
      <w:keepLines/>
      <w:autoSpaceDE w:val="false"/>
      <w:ind w:firstLine="567"/>
      <w:jc w:val="center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16:00Z</dcterms:created>
  <dc:creator>User</dc:creator>
  <dc:description/>
  <cp:keywords/>
  <dc:language>en-US</dc:language>
  <cp:lastModifiedBy>User</cp:lastModifiedBy>
  <dcterms:modified xsi:type="dcterms:W3CDTF">2008-05-19T09:51:00Z</dcterms:modified>
  <cp:revision>110</cp:revision>
  <dc:subject/>
  <dc:title>ТИМОФЕЙ БЕЛОЗЁРОВ</dc:title>
</cp:coreProperties>
</file>